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"Город Архангельск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августа 2023 г. № 1271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ЛОЖЕНИЕ № 2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spacing w:lineRule="auto" w:line="240" w:before="0" w:after="0"/>
        <w:ind w:left="439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"Город Архангельск"</w:t>
      </w:r>
    </w:p>
    <w:p>
      <w:pPr>
        <w:pStyle w:val="ConsPlusNormal"/>
        <w:ind w:left="439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1 июля 2023 г. № 1125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04"/>
      <w:bookmarkStart w:id="1" w:name="P70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в капитального строительства, не являющихся объектами культурного наследия (памятники истории и культуры) народов Российской Федерации, подлежащих сносу или реконструкции, включая многоквартирные жилые дома, расположенных на территории жилой застройки  городского округа "Город Архангельск", </w:t>
      </w:r>
      <w:r>
        <w:rPr>
          <w:rFonts w:cs="Times New Roman" w:ascii="Times New Roman" w:hAnsi="Times New Roman"/>
          <w:b/>
          <w:sz w:val="28"/>
          <w:szCs w:val="28"/>
        </w:rPr>
        <w:t>в отношении двух несмежных территорий, в границах которых предусматривается осуществление деятельности по комплексному развитию территории,</w:t>
        <w:br/>
        <w:t>с заключением одного договора</w:t>
        <w:br/>
        <w:t>о комплексном развитии таких территорий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я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Комсомольская, просп. Обводный канал, ул. Суворова, ул. Самойло площадью 1,0035 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969"/>
        <w:gridCol w:w="2551"/>
        <w:gridCol w:w="2268"/>
      </w:tblGrid>
      <w:tr>
        <w:trPr>
          <w:tblHeader w:val="true"/>
          <w:trHeight w:val="283" w:hRule="atLeast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объекта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бот</w:t>
            </w:r>
          </w:p>
        </w:tc>
      </w:tr>
      <w:tr>
        <w:trPr>
          <w:trHeight w:val="283" w:hRule="atLeast"/>
        </w:trPr>
        <w:tc>
          <w:tcPr>
            <w:tcW w:w="97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дома, признанные аварийными и подлежащими сносу</w:t>
            </w:r>
          </w:p>
        </w:tc>
      </w:tr>
      <w:tr>
        <w:trPr>
          <w:trHeight w:val="283" w:hRule="atLeast"/>
        </w:trPr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рельская, д. 5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12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>
          <w:trHeight w:val="283" w:hRule="atLeast"/>
        </w:trPr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рельская, д. 4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44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>
          <w:trHeight w:val="283" w:hRule="atLeast"/>
        </w:trPr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рельская, д. 47&lt;*&gt;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02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>
          <w:trHeight w:val="283" w:hRule="atLeast"/>
        </w:trPr>
        <w:tc>
          <w:tcPr>
            <w:tcW w:w="9701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ногоквартирные дома, не признанные аварийными и подлежащими сносу </w:t>
              <w:br/>
              <w:t xml:space="preserve">или реконструкции и расположенные в границах застроенной территории, которые соответствуют критериям, установленным постановлением Правительства Архангельской области от 30 июня 2021 года № 326-пп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О комплексном развитии территорий в Архангельской области"</w:t>
            </w:r>
          </w:p>
        </w:tc>
      </w:tr>
      <w:tr>
        <w:trPr>
          <w:trHeight w:val="283" w:hRule="atLeast"/>
        </w:trPr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амойло, д. 4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73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>
          <w:trHeight w:val="283" w:hRule="atLeast"/>
        </w:trPr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сомольская, д. 4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47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Линейные объекты коммунальной, транспортной инфраструктур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111"/>
        <w:gridCol w:w="4536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объекта капитального строительст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ь наружного 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00000:12613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на ВЛ-0,4 кВ от опоры </w:t>
              <w:br/>
              <w:t xml:space="preserve">до жилого дома №51 </w:t>
              <w:br/>
              <w:t>по ул. Карельско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063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иквартальные сети хозяйственно-бытовой канализации 76 квартал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00000:8342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иквартальные сети водопровода 76 кварт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рхангельс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00000:8338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иквартальные проезды, ограниченные ул. Суворова, </w:t>
              <w:br/>
              <w:t>ул. Комсомольская, просп. Ломоносова, просп. Советских космонавт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естровый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9330310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ти наружного освещения квартала: ул. Комсомольская − </w:t>
              <w:br/>
              <w:t>ул. Карельская − ул. Самойло – просп. Советских космонавт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естровый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09694038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ализационная сеть </w:t>
              <w:br/>
              <w:t>ул. Комсомольская, 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46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роводная се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л. Комсомольская, д. 44, 4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00000:10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я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п. Ломоносова, ул. Комсомольская, ул. Самойло, ул. Карельская площадью 0,9045 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969"/>
        <w:gridCol w:w="2551"/>
        <w:gridCol w:w="2268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объекта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бот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дома, признанные аварийными и подлежащими сносу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амойло, д. 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05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>
          <w:trHeight w:val="485" w:hRule="atLeast"/>
        </w:trPr>
        <w:tc>
          <w:tcPr>
            <w:tcW w:w="913" w:type="dxa"/>
            <w:tcBorders/>
          </w:tcPr>
          <w:p>
            <w:pPr>
              <w:pStyle w:val="ConsPlus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амойло, д. 1, корп.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07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амойло, д. 1&lt;*&gt;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72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сомольская, д. 3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48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ногоквартирные дома, не признанные аварийными и подлежащими сносу </w:t>
              <w:br/>
              <w:t xml:space="preserve">или реконструкции и расположенные в границах застроенной территории, </w:t>
              <w:br/>
              <w:t xml:space="preserve">которые соответствуют критериям, установленным постановлением Правительства Архангельской области от 30 июня 2021 года № 326-п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О комплексном развитии территорий в Архангельской области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сомольская, д. 4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40718:110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Линейные объекты коммунальной, транспортной инфраструктур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111"/>
        <w:gridCol w:w="4819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объекта капитального строительст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left="142" w:right="135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роводная се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л. Комсомольская, д. 44, 46)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00000:107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left="142" w:right="135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иквартальные сети хозяйственно-бытовой канализации 76 квартал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00000:8342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left="142" w:right="135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иквартальные сети водопровода 76 кварт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рхангельск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:22:000000:83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&gt; В соответствии с Перечн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квартирных домов, признанных аварийными до 1 января 2013 го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я № 1 к адресной программе Архангельской области "Переселение граждан из аварийного жилищного фонда на 2013 - 2018 годы" (с изменениями)."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17:00Z</dcterms:created>
  <dc:creator>Завацкая Мария Владимировна</dc:creator>
  <dc:description/>
  <dc:language>en-US</dc:language>
  <cp:lastModifiedBy>Вешнякова Елена Ивановна</cp:lastModifiedBy>
  <cp:lastPrinted>2023-08-04T15:37:00Z</cp:lastPrinted>
  <dcterms:modified xsi:type="dcterms:W3CDTF">2023-09-25T07:17:00Z</dcterms:modified>
  <cp:revision>2</cp:revision>
  <dc:subject/>
  <dc:title/>
</cp:coreProperties>
</file>